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UMOWA NA USŁUGĘ W ZAKRESIE DOSTAWY GAZÓW MEDYCZNYCH WRAZ Z DZIERŻAWĄ  BUTLI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/>
      </w:pPr>
      <w:r>
        <w:rPr/>
        <w:t>Zawarta w dniu ….12.2025 r. w Głuchołazach pomiędz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color w:val="000000"/>
          <w:lang w:eastAsia="zh-CN"/>
        </w:rPr>
        <w:t xml:space="preserve">Samodzielnym Publicznym  Zakładem Opieki Zdrowotnej  Szpitalem Specjalistycznym Ministerstwa Spraw Wewnętrznych i Administracji   w Głuchołazach  im. św. Jana Pawła II, przy ul. M. Karłowicza 40, 48-340 Głuchołazy, wpisanym do rejestru stowarzyszeń, innych organizacji społecznych i zawodowych, fundacji oraz samodzielnych publicznych zakładów opieki zdrowotnej Krajowego Rejestru Sądowego prowadzonego przez Sąd Rejonowy w Opolu, VIII Wydział Gospodarczy Krajowego Rejestru Sądowego pod nr KRS: 0000022317, NIP 755-16-33-549, REGON 531172135, 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lang w:eastAsia="zh-CN"/>
        </w:rPr>
      </w:pPr>
      <w:r>
        <w:rPr>
          <w:color w:val="000000"/>
          <w:lang w:eastAsia="zh-CN"/>
        </w:rPr>
        <w:t>reprezentowanym przez: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lang w:eastAsia="zh-CN"/>
        </w:rPr>
        <w:t xml:space="preserve">Paweł Salachna  - Kierownik Publicznego Zakładu Opieki Zdrowotnej uprawniony do reprezentacji 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zwanym  w treści umowy „ZAMAWIAJĄCYM”.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</w:rPr>
      </w:pPr>
      <w:r>
        <w:rPr/>
        <w:t xml:space="preserve">a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zwaną w treści umowy </w:t>
      </w:r>
      <w:r>
        <w:rPr>
          <w:b/>
        </w:rPr>
        <w:t>„</w:t>
      </w:r>
      <w:r>
        <w:rPr/>
        <w:t>DOSTAWCĄ</w:t>
      </w:r>
      <w:r>
        <w:rPr>
          <w:b/>
        </w:rPr>
        <w:t>”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Integralną część niniejszej umowy stanowią jej następujące załączniki:</w:t>
      </w:r>
    </w:p>
    <w:p>
      <w:pPr>
        <w:pStyle w:val="Normal"/>
        <w:rPr/>
      </w:pPr>
      <w:r>
        <w:rPr/>
        <w:t>a. Załącznik nr 1 a)„ Ogólne Warunki Dostaw Gazów Ciekłych ”</w:t>
      </w:r>
    </w:p>
    <w:p>
      <w:pPr>
        <w:pStyle w:val="Normal"/>
        <w:rPr/>
      </w:pPr>
      <w:r>
        <w:rPr/>
        <w:t xml:space="preserve">b. Załącznik nr 1 b)„ Cena Gazu, cena transportu </w:t>
      </w:r>
    </w:p>
    <w:p>
      <w:pPr>
        <w:pStyle w:val="Normal"/>
        <w:rPr/>
      </w:pPr>
      <w:r>
        <w:rPr/>
        <w:t>c. Załącznik 2 a)„ Ogólne Warunki Dostaw Gazów w butlach”</w:t>
      </w:r>
    </w:p>
    <w:p>
      <w:pPr>
        <w:pStyle w:val="Normal"/>
        <w:rPr/>
      </w:pPr>
      <w:r>
        <w:rPr/>
        <w:t>d. Załącznik 2 b) „ Cena Gazu w butlach i dzierżawy butli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/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Niniejsza umowa została zawarta na okres od dnia 01.01.2026 r do 31.12.2026 r.</w:t>
      </w:r>
    </w:p>
    <w:p>
      <w:pPr>
        <w:pStyle w:val="Normal"/>
        <w:rPr/>
      </w:pPr>
      <w:r>
        <w:rPr/>
        <w:t xml:space="preserve">2.Wszelkie zmiany niniejszej umowy wymagają formy pisemnej pod rygorem </w:t>
      </w:r>
    </w:p>
    <w:p>
      <w:pPr>
        <w:pStyle w:val="Normal"/>
        <w:rPr/>
      </w:pPr>
      <w:r>
        <w:rPr/>
        <w:t xml:space="preserve">   </w:t>
      </w:r>
      <w:r>
        <w:rPr/>
        <w:t xml:space="preserve">nieważności. </w:t>
      </w:r>
    </w:p>
    <w:p>
      <w:pPr>
        <w:pStyle w:val="Normal"/>
        <w:rPr/>
      </w:pPr>
      <w:r>
        <w:rPr/>
        <w:t xml:space="preserve">3.Umowę sporządzono w dwóch jednobrzmiących egzemplarzach, po jednym </w:t>
      </w:r>
    </w:p>
    <w:p>
      <w:pPr>
        <w:pStyle w:val="Normal"/>
        <w:rPr/>
      </w:pPr>
      <w:r>
        <w:rPr/>
        <w:t xml:space="preserve">   </w:t>
      </w:r>
      <w:r>
        <w:rPr/>
        <w:t>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             </w:t>
      </w:r>
      <w:r>
        <w:rPr>
          <w:b/>
          <w:sz w:val="22"/>
        </w:rPr>
        <w:t>DOSTAWCA                                                        ZAMAWIAJĄ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łącznik nr 1 a) Dotyczący gazów ciekłyc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ÓLNE WARUNKI DOSTAWY GAZÓW CIEKŁ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§ 1. 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</w:rPr>
        <w:t xml:space="preserve">1. Przedmiotem niniejszej umowy jest dostawa gazów  </w:t>
      </w:r>
    </w:p>
    <w:p>
      <w:pPr>
        <w:pStyle w:val="Normal"/>
        <w:rPr>
          <w:sz w:val="20"/>
        </w:rPr>
      </w:pPr>
      <w:r>
        <w:rPr>
          <w:sz w:val="20"/>
        </w:rPr>
        <w:t>2 .Dostawy realizowane są na podstawie pisemnych lub telefonicznych zamówień Zamawiającego.</w:t>
      </w:r>
    </w:p>
    <w:p>
      <w:pPr>
        <w:pStyle w:val="Normal"/>
        <w:rPr>
          <w:sz w:val="20"/>
        </w:rPr>
      </w:pPr>
      <w:r>
        <w:rPr>
          <w:sz w:val="20"/>
        </w:rPr>
        <w:t>3. Realizacja następuje w ciągu 3 dni roboczych</w:t>
      </w:r>
    </w:p>
    <w:p>
      <w:pPr>
        <w:pStyle w:val="Normal"/>
        <w:rPr/>
      </w:pPr>
      <w:r>
        <w:rPr>
          <w:sz w:val="20"/>
        </w:rPr>
        <w:t>4. W przypadku braku zachowania terminu dostawy zamawiający ma prawo żądać kar umownych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w  wysokości 0,2 % od wartości zamówienia za każdy dzień zwłoki</w:t>
      </w:r>
    </w:p>
    <w:p>
      <w:pPr>
        <w:pStyle w:val="Normal"/>
        <w:rPr/>
      </w:pPr>
      <w:r>
        <w:rPr>
          <w:sz w:val="20"/>
        </w:rPr>
        <w:t xml:space="preserve">5 .Zamawiający, zawierając niniejszą umowę, składa zobowiązanie zakupu towarów określonych w Załączniku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nr 1 b) do umowy, w ilościach zgodnych z potrzebami. </w:t>
      </w:r>
    </w:p>
    <w:p>
      <w:pPr>
        <w:pStyle w:val="Normal"/>
        <w:rPr/>
      </w:pPr>
      <w:r>
        <w:rPr>
          <w:sz w:val="20"/>
        </w:rPr>
        <w:t>6. Termin „Towary” oznacza wszelkie towary, w tym gazy techniczne i urządzenia.</w:t>
      </w:r>
    </w:p>
    <w:p>
      <w:pPr>
        <w:pStyle w:val="Normal"/>
        <w:rPr/>
      </w:pPr>
      <w:r>
        <w:rPr>
          <w:sz w:val="20"/>
        </w:rPr>
        <w:t xml:space="preserve">7. Termin „Zestaw Urządzeń” oznacza zbiornik magazynowy stalowy wraz z instalacjami przeznaczony do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rzechowywania gazów.</w:t>
      </w:r>
    </w:p>
    <w:p>
      <w:pPr>
        <w:pStyle w:val="Normal"/>
        <w:rPr/>
      </w:pPr>
      <w:r>
        <w:rPr>
          <w:sz w:val="20"/>
        </w:rPr>
        <w:t>8 .Termin „Gazy” oznacza gazy ciekłe dostarczane przez DOSTAWCĘ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§ 2. Cena i jej zmi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</w:rPr>
        <w:t>1.Załącznik nr 1 b ) do niniejszej umowy określa ceny towarów.</w:t>
      </w:r>
    </w:p>
    <w:p>
      <w:pPr>
        <w:pStyle w:val="Normal"/>
        <w:rPr>
          <w:sz w:val="20"/>
        </w:rPr>
      </w:pPr>
      <w:r>
        <w:rPr>
          <w:sz w:val="20"/>
        </w:rPr>
        <w:t>2.Podatek od towarów i usług (VAT) naliczany będzie zgodnie z obowiązującymi przepisami.</w:t>
      </w:r>
    </w:p>
    <w:p>
      <w:pPr>
        <w:pStyle w:val="Normal"/>
        <w:rPr>
          <w:sz w:val="20"/>
        </w:rPr>
      </w:pPr>
      <w:r>
        <w:rPr>
          <w:sz w:val="20"/>
        </w:rPr>
        <w:t>3.Zmiana cen zawartych w załączniku do umowy może nastąpić wg następujących zasad waloryzacji: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a)  w przypadku, gdy poziom zmiany ceny wynosi co najmniej 5% w stosunku do cen aktualnie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obowiązujących Strony umowy;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b)  pierwsza zmiana może nastąpić po upływie 6 miesięcy obowiązywania umowy;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 xml:space="preserve">c)  waloryzacja cen nastąpi o wskaźnik wzrostu lub obniżki cen towarów i usług konsumpcyjnych ogółe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ogłoszonych przez Prezesa Głównego Urzędu Statystycznego za ostatni kwartał przed dokonaniem zmiany;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d)  waloryzacja cen może nastąpić na wniosek Dostawcy, nie częściej niż raz na kwartał obowiązywa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umowy;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e)  zmiana cen dotyczy wyłącznie dostaw realizowanych po dacie zmiany umowy w tym zakresie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f)  maksymalna wartość zmiany cen, jaką dopuszcza Zamawiający w następstwie zastosowania postanowień 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zasadach wprowadzania zmian wysokości wynagrodzenia, nie może stanowić więcej niż 10% wartości  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brutto niezrealizowanej umowy.</w:t>
      </w:r>
    </w:p>
    <w:p>
      <w:pPr>
        <w:pStyle w:val="Normal"/>
        <w:rPr/>
      </w:pPr>
      <w:r>
        <w:rPr>
          <w:sz w:val="20"/>
        </w:rPr>
        <w:t xml:space="preserve">4.Wynagrodzenie Dostawcy, o którym mowa w § 2 może podlegać waloryzacji w trakcie obowiązywania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umowy na pisemny wniosek Dostawcy skierowany do Zamawiającego wraz z uzasadnieniem oraz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szczegółowym wyliczeniem wpływu zmian na ponoszone przez Dostawcę koszty realizacji przedmiotu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umowy. Obowiązek wykonania wpływu zmian, na koszty wykonania zamówienia należy do Dostawcy pod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rygorem odmowy dokonania zmian umowy przez Zamawiająceg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§ 3. Płatność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1.Zapłata należności za przedmiot umowy nastąpi przelewem na konto Dostawcy  wskazane na fakturz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  terminie  do 60 dni, licząc od daty otrzymania faktury w formie przelewu na   konto  DOSTAWCY.</w:t>
      </w:r>
    </w:p>
    <w:p>
      <w:pPr>
        <w:pStyle w:val="Normal"/>
        <w:rPr>
          <w:sz w:val="20"/>
        </w:rPr>
      </w:pPr>
      <w:r>
        <w:rPr>
          <w:sz w:val="20"/>
        </w:rPr>
        <w:t>2.DOSTAWCA ma prawo żądać od niezapłaconych w terminie należności, zapłaty odsetek za opóźnieni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 ustawowej wysokośc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§ 4. Zamówieni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</w:rPr>
        <w:t xml:space="preserve">1. W zamówieniu Zamawiający umieści upoważnienie dla DOSTAWCY do wystawiania faktur VAT bez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odpisu Zamawiającego, jak również inne informacje wymagane przez DOSTAWCĘ.</w:t>
      </w:r>
    </w:p>
    <w:p>
      <w:pPr>
        <w:pStyle w:val="Normal"/>
        <w:rPr>
          <w:sz w:val="20"/>
        </w:rPr>
      </w:pPr>
      <w:r>
        <w:rPr>
          <w:sz w:val="20"/>
        </w:rPr>
        <w:t xml:space="preserve">2. DOSTAWCA nie ponosi odpowiedzialności za szkody wynikające z błędów lub braków formalnych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w  zamówieniu.</w:t>
      </w:r>
    </w:p>
    <w:p>
      <w:pPr>
        <w:pStyle w:val="Normal"/>
        <w:rPr/>
      </w:pPr>
      <w:r>
        <w:rPr>
          <w:sz w:val="20"/>
        </w:rPr>
        <w:t xml:space="preserve">3 .Zamawiający zobowiązany jest do złożenia pisemnego lub telefonicznego zamówienia na towar co najmniej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na 3 dni robocze przed dostawą lub odbiorem.</w:t>
      </w:r>
    </w:p>
    <w:p>
      <w:pPr>
        <w:pStyle w:val="Normal"/>
        <w:rPr>
          <w:sz w:val="20"/>
        </w:rPr>
      </w:pPr>
      <w:r>
        <w:rPr>
          <w:sz w:val="20"/>
        </w:rPr>
        <w:t xml:space="preserve">4. O wszelkich niedoborach ilościowych, wadach jakościowych Zamawiający powiadomi DOSTAWCĘ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najpóźniej trzeciego dnia po dostawie lub odbiorze.</w:t>
      </w:r>
    </w:p>
    <w:p>
      <w:pPr>
        <w:pStyle w:val="Normal"/>
        <w:rPr>
          <w:sz w:val="20"/>
        </w:rPr>
      </w:pPr>
      <w:r>
        <w:rPr>
          <w:sz w:val="20"/>
        </w:rPr>
        <w:t xml:space="preserve">5. Zamawiający pokryje wszelkie koszty poniesione przez DOSTAWCĘ wynikające z podania złego adresu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magazynu lub nie przygotowania magazynu do przyjęcia towar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§ 5. Zezwolenia i koncesj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</w:rPr>
        <w:t xml:space="preserve">Zamawiający oświadcza, że posiada wszelkie niezbędne zezwolenia związane z zakupem, magazynowaniem </w:t>
      </w:r>
    </w:p>
    <w:p>
      <w:pPr>
        <w:pStyle w:val="Normal"/>
        <w:rPr>
          <w:sz w:val="20"/>
        </w:rPr>
      </w:pPr>
      <w:r>
        <w:rPr>
          <w:sz w:val="20"/>
        </w:rPr>
        <w:t>i użytkowaniem towarów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§ 6. Gwarancj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DOSTAWCA gwarantuje zgodność dostarczanych towarów z wymaganiami technicznymi określonymi Polską Norm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§ 7. Ograniczenia odpowiedzialnośc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</w:rPr>
        <w:t xml:space="preserve">1. Siła wyższa, dla potrzeb umowy, oznacza między innymi: wojny, zamieszki, strajki oraz zdarzenia, na któr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trony nie mają wpływ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</w:t>
      </w:r>
    </w:p>
    <w:p>
      <w:pPr>
        <w:pStyle w:val="Normal"/>
        <w:ind w:left="360" w:hanging="0"/>
        <w:rPr>
          <w:sz w:val="20"/>
        </w:rPr>
      </w:pPr>
      <w:bookmarkStart w:id="0" w:name="_Hlk27381681"/>
      <w:r>
        <w:rPr>
          <w:b/>
        </w:rPr>
        <w:t xml:space="preserve">                                                       </w:t>
      </w:r>
      <w:r>
        <w:rPr>
          <w:b/>
        </w:rPr>
        <w:t>§ 8. Ochrona danych osobow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  <w:lang w:eastAsia="zh-CN"/>
        </w:rPr>
        <w:t xml:space="preserve">DOSTAWCA zobowiązany jest do przestrzegania obowiązujących przepisów regulując ochronę  danych osobowych; w szczególności Rozporządzenia Parlamentu Europejskiego i Rady  (UE) 2016/679 w sprawie ochrony osób fizycznych w związku z przetwarzaniem danych osobowych i w sprawie  swobodnego przepływu takich danych oraz uchylenia dyrektywy 95/46/WE oraz Ustawy z dnia 10 </w:t>
      </w:r>
      <w:r>
        <w:rPr>
          <w:rFonts w:eastAsia="Cambria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maja 2018 r. o ochronie danych osobowych.</w:t>
      </w:r>
    </w:p>
    <w:p>
      <w:pPr>
        <w:pStyle w:val="Normal"/>
        <w:suppressAutoHyphens w:val="true"/>
        <w:ind w:left="108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DOSTAWCA zobowiązany jest do zachowania w tajemnicy danych osobowych uzyskanych w  okresi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ind w:left="-113" w:hanging="0"/>
        <w:jc w:val="both"/>
        <w:rPr>
          <w:b/>
          <w:b/>
        </w:rPr>
      </w:pPr>
      <w:r>
        <w:rPr>
          <w:rFonts w:eastAsia="Times New Roman"/>
          <w:sz w:val="20"/>
          <w:szCs w:val="20"/>
          <w:lang w:eastAsia="zh-CN"/>
        </w:rPr>
        <w:t xml:space="preserve">         </w:t>
      </w:r>
      <w:r>
        <w:rPr>
          <w:sz w:val="20"/>
          <w:szCs w:val="20"/>
          <w:lang w:eastAsia="zh-CN"/>
        </w:rPr>
        <w:t>trwania umowy oraz po jej zakończeniu.</w:t>
      </w:r>
      <w:bookmarkEnd w:id="0"/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     </w:t>
      </w:r>
      <w:r>
        <w:rPr>
          <w:b/>
        </w:rPr>
        <w:t>§ 9 Rozwiązanie umow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</w:rPr>
        <w:t>Każda ze stron może rozwiązać umowę ze skutkiem natychmiastowym oraz wstrzymać odbiór lub realizację dostaw, jeżeli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jest ogłoszone postępowanie układowe albo upadłość firmy własnej lub drugiej strony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jest ogłoszona likwidacja firmy własnej lub drugiej strony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ruga strona rażąco narusza postanowienia umowy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Załącznik nr 1 b) Dotyczący gazów ciekłych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30"/>
        </w:rPr>
        <w:t>CENA GAZU</w:t>
      </w:r>
      <w:r>
        <w:rPr>
          <w:b/>
          <w:color w:val="FF6600"/>
          <w:sz w:val="30"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 xml:space="preserve">1.Cena gazów, usług oraz innych towarów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eny nie zawierają podatku VAT ( netto 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2520"/>
        <w:gridCol w:w="3240"/>
      </w:tblGrid>
      <w:tr>
        <w:trPr>
          <w:trHeight w:val="10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war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ena za gaz w zł/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ena transportu tlenu medycznego ciekłego zł/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Tlen medyczny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ciekły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łącznik nr 2 a) Dotyczący gazów sprężonyc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OGÓLNE WARUNKI DOSTAWY GAZÓW W BUTLAC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 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Przedmiotem niniejszej umowy jest dostawa określonych w Załączniku nr 2 b) gazów w butlach i innych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towarów oraz dzierżawa butli, realizowana przez Dostawcę.</w:t>
      </w:r>
    </w:p>
    <w:p>
      <w:pPr>
        <w:pStyle w:val="Normal"/>
        <w:rPr>
          <w:sz w:val="20"/>
        </w:rPr>
      </w:pPr>
      <w:r>
        <w:rPr>
          <w:sz w:val="20"/>
        </w:rPr>
        <w:t>2 .Dostawy realizowane są na podstawie pisemnych lub telefonicznych zamówień  Zamawiającego.</w:t>
      </w:r>
    </w:p>
    <w:p>
      <w:pPr>
        <w:pStyle w:val="Normal"/>
        <w:rPr>
          <w:sz w:val="20"/>
        </w:rPr>
      </w:pPr>
      <w:r>
        <w:rPr>
          <w:sz w:val="20"/>
        </w:rPr>
        <w:t>3. Realizacja następuje w ciągu 3 dni roboczych</w:t>
      </w:r>
    </w:p>
    <w:p>
      <w:pPr>
        <w:pStyle w:val="Normal"/>
        <w:rPr/>
      </w:pPr>
      <w:r>
        <w:rPr>
          <w:sz w:val="20"/>
        </w:rPr>
        <w:t xml:space="preserve">4. W przypadku braku zachowania terminu dostawy Zamawiający ma prawo żądać kar umownych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 xml:space="preserve">w wysokości 0,2 % od wartości zamówienia za każdy dzień zwłoki </w:t>
      </w:r>
    </w:p>
    <w:p>
      <w:pPr>
        <w:pStyle w:val="Normal"/>
        <w:rPr/>
      </w:pPr>
      <w:r>
        <w:rPr>
          <w:sz w:val="20"/>
        </w:rPr>
        <w:t>5. Zamawiający, zawierając niniejszą umowę, składa zobowiązanie zakupu towarów określonych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w Załączniku nr 1 b) do umowy, w ilościach zgodnych z potrzebami. </w:t>
      </w:r>
    </w:p>
    <w:p>
      <w:pPr>
        <w:pStyle w:val="Normal"/>
        <w:rPr/>
      </w:pPr>
      <w:r>
        <w:rPr>
          <w:sz w:val="20"/>
        </w:rPr>
        <w:t>6. Termin „butla” oznacza zbiornik stalowy przeznaczony do przechowywania gazów.</w:t>
      </w:r>
    </w:p>
    <w:p>
      <w:pPr>
        <w:pStyle w:val="Normal"/>
        <w:rPr/>
      </w:pPr>
      <w:r>
        <w:rPr>
          <w:sz w:val="20"/>
        </w:rPr>
        <w:t>7. Termin „towary” oznacza wszelkie towary ( w tym gaz ) dostarczane przez DOSTAWCĘ.</w:t>
      </w:r>
    </w:p>
    <w:p>
      <w:pPr>
        <w:pStyle w:val="Normal"/>
        <w:rPr/>
      </w:pPr>
      <w:r>
        <w:rPr>
          <w:sz w:val="20"/>
        </w:rPr>
        <w:t>8. Termin „gazy” oznacza gazy sprężone i ciekłe dostarczane w butlach przez DOSTAWCĘ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 Cena i jej zmi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1 .Załącznik nr 2 b) do niniejszej umowy określa ceny towarów i czynsz dzierżawy butli.</w:t>
      </w:r>
    </w:p>
    <w:p>
      <w:pPr>
        <w:pStyle w:val="Normal"/>
        <w:rPr/>
      </w:pPr>
      <w:r>
        <w:rPr>
          <w:sz w:val="20"/>
        </w:rPr>
        <w:t>2. Podatek od towarów i usług (VAT) naliczany będzie zgodnie z obowiązującymi przepisami.</w:t>
      </w:r>
    </w:p>
    <w:p>
      <w:pPr>
        <w:pStyle w:val="Normal"/>
        <w:rPr>
          <w:sz w:val="20"/>
        </w:rPr>
      </w:pPr>
      <w:r>
        <w:rPr>
          <w:sz w:val="20"/>
        </w:rPr>
        <w:t>3.Zmiana cen zawartych w załączniku do umowy może nastąpić wg następujących zasad waloryzacji: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 xml:space="preserve">a)  w przypadku, gdy poziom zmiany ceny wynosi co najmniej 5% w stosunku do cen aktualni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obowiązujących Strony umowy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b)  pierwsza zmiana może nastąpić po upływie 6 miesięcy obowiązywania umowy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c)  waloryzacja cen nastąpi o wskaźnik wzrostu lub obniżki cen towarów i usług konsumpcyjnych ogółe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ogłoszonych przez Prezesa Głównego Urzędu Statystycznego za ostatni kwartał przed dokonaniem zmiany;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d)  waloryzacja cen może nastąpić na wniosek Dostawcy, nie częściej niż raz na kwartał obowiązywania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>umowy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e)  zmiana cen dotyczy wyłącznie dostaw realizowanych po dacie zmiany umowy w tym zakresie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f)  maksymalna wartość zmiany cen, jaką dopuszcza Zamawiający w następstwie zastosowania postanowień 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zasadach wprowadzania zmian wysokości wynagrodzenia, nie może stanowić więcej niż 10% wartości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brutto niezrealizowanej umowy.</w:t>
      </w:r>
    </w:p>
    <w:p>
      <w:pPr>
        <w:pStyle w:val="Normal"/>
        <w:rPr/>
      </w:pPr>
      <w:r>
        <w:rPr>
          <w:sz w:val="20"/>
        </w:rPr>
        <w:t xml:space="preserve">4.Wynagrodzenie Dostawcy, o którym mowa w § 2 może podlegać waloryzacji w trakcie obowiązywania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umowy na pisemny wniosek Dostawcy skierowany do Zamawiającego wraz z uzasadnieniem oraz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szczegółowym wyliczeniem wpływu zmian na ponoszone przez Dostawcę koszty realizacji przedmiotu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 xml:space="preserve">umowy. Obowiązek wykonania wpływu zmian, na koszty wykonania zamówienia należy do Dostawcy pod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rygorem odmowy dokonania zmian umowy przez Zamawiając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§ 3. Płatność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</w:rPr>
        <w:t xml:space="preserve">1.Zapłata należności za przedmiot umowy nastąpi przelewem na konto Dostawcy wskazane na fakturze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w terminie 60 dni licząc od daty otrzymania faktury, w formie przelewu na   konto DOSTAWCY.</w:t>
      </w:r>
    </w:p>
    <w:p>
      <w:pPr>
        <w:pStyle w:val="Normal"/>
        <w:rPr>
          <w:sz w:val="20"/>
        </w:rPr>
      </w:pPr>
      <w:r>
        <w:rPr>
          <w:sz w:val="20"/>
        </w:rPr>
        <w:t>2 .DOSTAWCA ma prawo żądać zapłaty odsetek za opóźnienie w  ustawowej wysokości od niezapłaconych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 terminie  należnośc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§ 4. Zamówieni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W zamówieniu Zamawiający umieści upoważnienie dla DOSTAWCY do wystawiania faktur VAT bez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podpisu Zamawiającego, jak również inne informacje wymagane przez DOSTAWCĘ.</w:t>
      </w:r>
    </w:p>
    <w:p>
      <w:pPr>
        <w:pStyle w:val="Normal"/>
        <w:rPr/>
      </w:pPr>
      <w:r>
        <w:rPr>
          <w:sz w:val="20"/>
        </w:rPr>
        <w:t xml:space="preserve">2. DOSTAWCA nie ponosi odpowiedzialności za szkody wynikające z błędów lub braków formalnych w   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zamówieniu.</w:t>
      </w:r>
    </w:p>
    <w:p>
      <w:pPr>
        <w:pStyle w:val="Normal"/>
        <w:rPr>
          <w:sz w:val="20"/>
        </w:rPr>
      </w:pPr>
      <w:r>
        <w:rPr>
          <w:sz w:val="20"/>
        </w:rPr>
        <w:t xml:space="preserve">3. Zamawiający zobowiązany jest do złożenia pisemnego lub telefonicznego zamówienia na towar co najmniej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na 3 dni robocze przed dostawą lub odbiorem.</w:t>
      </w:r>
    </w:p>
    <w:p>
      <w:pPr>
        <w:pStyle w:val="Normal"/>
        <w:rPr/>
      </w:pPr>
      <w:r>
        <w:rPr>
          <w:sz w:val="20"/>
        </w:rPr>
        <w:t xml:space="preserve">4. O wszelkich niedoborach ilościowych, wadach jakościowych Zamawiający powiadomi DOSTAWCĘ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najpóźniej trzeciego dnia po dostawie lub odbiorze.</w:t>
      </w:r>
    </w:p>
    <w:p>
      <w:pPr>
        <w:pStyle w:val="Normal"/>
        <w:rPr>
          <w:sz w:val="20"/>
        </w:rPr>
      </w:pPr>
      <w:r>
        <w:rPr>
          <w:sz w:val="20"/>
        </w:rPr>
        <w:t>5.  Zamawiający pokryje wszelkie koszty poniesione przez DOSTAWCĘ wynikające z podania złego adres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magazynu lub nie przygotowania magazynu do przyjęcia towaru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§ 5. Zezwolenia i koncesj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</w:rPr>
        <w:t xml:space="preserve">Zamawiający oświadcza, że posiada wszelkie niezbędne zezwolenia związane z zakupem, magazynowaniem </w:t>
      </w:r>
    </w:p>
    <w:p>
      <w:pPr>
        <w:pStyle w:val="Normal"/>
        <w:rPr>
          <w:sz w:val="20"/>
        </w:rPr>
      </w:pPr>
      <w:r>
        <w:rPr>
          <w:sz w:val="20"/>
        </w:rPr>
        <w:t>i użytkowaniem towarów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§ 6. Gwarancj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DOSTAWCA gwarantuje zgodność dostarczanych towarów z wymaganiami technicznymi określonymi Polską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orm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§ 7. Dzierżawa butl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</w:rPr>
        <w:t xml:space="preserve">1.Butle stanowią wyłączną własność DOSTAWCY. Z chwilą dostarczenia gazów, Zamawiający zawiera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umowę dzierżawy na butle, w których dostarczono gazy.          </w:t>
      </w:r>
    </w:p>
    <w:p>
      <w:pPr>
        <w:pStyle w:val="Normal"/>
        <w:widowControl w:val="false"/>
        <w:rPr/>
      </w:pPr>
      <w:r>
        <w:rPr>
          <w:sz w:val="20"/>
        </w:rPr>
        <w:t xml:space="preserve">2. Wszystkie butle muszą być zwrócone czyste i w stanie nadającym się do użytku, z zamkniętymi zaworami, 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z osłoną zaworu i kołpakami, jeśli elementy te były zamontowane przy dostawie. </w:t>
      </w:r>
    </w:p>
    <w:p>
      <w:pPr>
        <w:pStyle w:val="Normal"/>
        <w:widowControl w:val="false"/>
        <w:rPr/>
      </w:pPr>
      <w:r>
        <w:rPr>
          <w:sz w:val="20"/>
        </w:rPr>
        <w:t>3. DOSTAWCA ma prawo dokonywania inspekcji swoich butli dzierżawionych przez Zamawiającego.</w:t>
      </w:r>
    </w:p>
    <w:p>
      <w:pPr>
        <w:pStyle w:val="Normal"/>
        <w:widowControl w:val="false"/>
        <w:rPr/>
      </w:pPr>
      <w:r>
        <w:rPr>
          <w:sz w:val="20"/>
        </w:rPr>
        <w:t xml:space="preserve">4 .W przypadku rozwiązania umowy lub zaprzestania dostaw, Zamawiający zobowiązany jest do  </w:t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natychmiastowego wydania butli lub umożliwienia ich odbioru przez DOSTAWCĘ.</w:t>
      </w:r>
    </w:p>
    <w:p>
      <w:pPr>
        <w:pStyle w:val="Normal"/>
        <w:widowControl w:val="false"/>
        <w:rPr/>
      </w:pPr>
      <w:r>
        <w:rPr>
          <w:sz w:val="20"/>
        </w:rPr>
        <w:t>5. DOSTAWCA nie będzie dostarczać gazów w butlach będących własnością Zamawiającego</w:t>
      </w:r>
    </w:p>
    <w:p>
      <w:pPr>
        <w:pStyle w:val="Normal"/>
        <w:widowControl w:val="false"/>
        <w:rPr/>
      </w:pPr>
      <w:r>
        <w:rPr>
          <w:sz w:val="20"/>
        </w:rPr>
        <w:t xml:space="preserve">6. Zamawiający nie ma prawa do napełniania butli DOSTAWCY poza DOSTAWCĄ, jak też nie może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dsprzedawać gazu w butlach DOSTAWCY.</w:t>
      </w:r>
    </w:p>
    <w:p>
      <w:pPr>
        <w:pStyle w:val="Normal"/>
        <w:widowControl w:val="false"/>
        <w:rPr/>
      </w:pPr>
      <w:r>
        <w:rPr>
          <w:sz w:val="20"/>
        </w:rPr>
        <w:t xml:space="preserve">7. Zamawiający - na okresowo zgłaszane żądania DOSTAWCY - przeprowadzi inwentaryzację butli i towarów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będących własnością DOSTAWCY i pozostających w posiadaniu Zamawiającego. Zamawiający dostarczy  </w:t>
      </w:r>
    </w:p>
    <w:p>
      <w:pPr>
        <w:pStyle w:val="Normal"/>
        <w:widowControl w:val="false"/>
        <w:rPr/>
      </w:pPr>
      <w:r>
        <w:rPr>
          <w:sz w:val="20"/>
        </w:rPr>
        <w:t xml:space="preserve">   </w:t>
      </w:r>
      <w:r>
        <w:rPr>
          <w:sz w:val="20"/>
        </w:rPr>
        <w:t>Dostawcy protokół wyników tej inwentaryzacji.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8. DOSTAWCA będzie pobierać od Zamawiającego opłaty za dzierżawę butli DOSTAWCY.</w:t>
      </w:r>
    </w:p>
    <w:p>
      <w:pPr>
        <w:pStyle w:val="Normal"/>
        <w:rPr>
          <w:sz w:val="20"/>
        </w:rPr>
      </w:pPr>
      <w:r>
        <w:rPr>
          <w:sz w:val="20"/>
        </w:rPr>
        <w:t xml:space="preserve">9. Jeśli butla DOSTAWCY zginie lub zostanie uszkodzona w sposób uniemożliwiający jej naprawę,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DOSTAWCA ma prawo żądać od Zamawiającego zapłaty kary umownej w wysokości ceny zakupu nowej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butli. Jeżeli DOSTAWCA będzie musiał ponieść koszt doprowadzenia swoich butli do stanu używalności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i czystości ma prawo żądać od Zamawiającego zapłacenia ceny tej oper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§ 8. Ochrona danych osobow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left="283" w:hanging="397"/>
        <w:jc w:val="both"/>
        <w:rPr/>
      </w:pPr>
      <w:r>
        <w:rPr>
          <w:sz w:val="20"/>
          <w:szCs w:val="20"/>
          <w:lang w:eastAsia="zh-CN"/>
        </w:rPr>
        <w:t xml:space="preserve">1.   DOSTAWCA zobowiązany jest do przestrzegania obowiązujących przepisów regulując ochronę  danych osobowych; w szczególności Rozporządzenia Parlamentu Europejskiego i Rady  (UE) 2016/679 w sprawie ochrony osób fizycznych w związku z przetwarzaniem danych osobowych i w sprawie  swobodnego przepływu takich danych oraz uchylenia dyrektywy 95/46/WE oraz Ustawy z dnia 10 </w:t>
      </w:r>
      <w:r>
        <w:rPr>
          <w:rFonts w:eastAsia="Cambria"/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maja 2018 r. o ochronie danych osobowych.</w:t>
      </w:r>
    </w:p>
    <w:p>
      <w:pPr>
        <w:pStyle w:val="Normal"/>
        <w:suppressAutoHyphens w:val="true"/>
        <w:ind w:left="1080" w:hanging="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ind w:left="-113" w:hanging="0"/>
        <w:jc w:val="both"/>
        <w:rPr/>
      </w:pPr>
      <w:r>
        <w:rPr>
          <w:sz w:val="20"/>
          <w:szCs w:val="20"/>
          <w:lang w:eastAsia="zh-CN"/>
        </w:rPr>
        <w:t>2.    DOSTAWCA  zobowiązany jest do zachowania w tajemnicy danych osobowych uzyskanych w  okresi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uppressAutoHyphens w:val="true"/>
        <w:ind w:left="-113" w:hanging="0"/>
        <w:jc w:val="both"/>
        <w:rPr>
          <w:sz w:val="20"/>
          <w:szCs w:val="20"/>
          <w:lang w:eastAsia="zh-CN"/>
        </w:rPr>
      </w:pPr>
      <w:r>
        <w:rPr>
          <w:rFonts w:eastAsia="Times New Roman"/>
          <w:sz w:val="20"/>
          <w:szCs w:val="20"/>
          <w:lang w:eastAsia="zh-CN"/>
        </w:rPr>
        <w:t xml:space="preserve">       </w:t>
      </w:r>
      <w:r>
        <w:rPr>
          <w:sz w:val="20"/>
          <w:szCs w:val="20"/>
          <w:lang w:eastAsia="zh-CN"/>
        </w:rPr>
        <w:t>trwania umowy oraz po jej zakończeniu.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§ 9 Ograniczenia odpowiedzialnośc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</w:rPr>
        <w:t xml:space="preserve">1. Siła wyższa, dla potrzeb umowy, oznacza między innymi: wojny, zamieszki, strajki oraz zdarzenia, na które 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 </w:t>
      </w:r>
      <w:r>
        <w:rPr>
          <w:sz w:val="20"/>
        </w:rPr>
        <w:t>strony nie mają wpływu.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       </w:t>
      </w:r>
      <w:r>
        <w:rPr>
          <w:b/>
        </w:rPr>
        <w:t>§ 10 Rozwiązanie umow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Każda ze stron może rozwiązać umowę ze skutkiem natychmiastowym oraz wstrzymać odbiór lub realizację dostaw, jeżeli:</w:t>
      </w:r>
    </w:p>
    <w:p>
      <w:pPr>
        <w:pStyle w:val="Normal"/>
        <w:ind w:left="360" w:hanging="0"/>
        <w:rPr/>
      </w:pPr>
      <w:r>
        <w:rPr>
          <w:sz w:val="20"/>
        </w:rPr>
        <w:t>a/   jest ogłoszone postępowanie układowe albo upadłość firmy własnej lub drugiej strony,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b/   jest ogłoszona likwidacja firmy własnej lub drugiej strony,</w:t>
      </w:r>
    </w:p>
    <w:p>
      <w:pPr>
        <w:pStyle w:val="Normal"/>
        <w:ind w:left="360" w:hanging="0"/>
        <w:rPr/>
      </w:pPr>
      <w:r>
        <w:rPr>
          <w:sz w:val="20"/>
        </w:rPr>
        <w:t>c/   druga strona rażąco narusza postanowienia umowy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30"/>
        </w:rPr>
      </w:pPr>
      <w:r>
        <w:rPr>
          <w:b/>
          <w:sz w:val="28"/>
        </w:rPr>
        <w:t>Załącznik nr 2 b) Dotyczący gazów w butlach</w:t>
      </w:r>
    </w:p>
    <w:p>
      <w:pPr>
        <w:pStyle w:val="Normal"/>
        <w:ind w:left="360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360" w:hanging="0"/>
        <w:jc w:val="center"/>
        <w:rPr>
          <w:b/>
          <w:b/>
          <w:sz w:val="30"/>
        </w:rPr>
      </w:pPr>
      <w:r>
        <w:rPr>
          <w:b/>
          <w:sz w:val="30"/>
        </w:rPr>
        <w:t>CENA GAZU W BUTLACH  I DZIERŻAW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Ceny nie zawierają podatku VAT ( netto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1260"/>
        <w:gridCol w:w="1799"/>
        <w:gridCol w:w="1979"/>
        <w:gridCol w:w="147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Towa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miar butl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ena za gaz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 butli w z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ierżawa butl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butlodzi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Transpor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butli/kurs</w:t>
            </w:r>
          </w:p>
        </w:tc>
      </w:tr>
      <w:tr>
        <w:trPr>
          <w:trHeight w:val="6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Tlen medyczny w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butlach a 4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 40 l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Tlen medyczny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w butlach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aluminiowych i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stalowych 1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10 l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Gazy techniczne w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butlach stalowych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 10 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 Tlen medyczny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2 L z wbudowanym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redukto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A  2 l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Dzierżawa butli  4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L stalow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 Dzierżawa butli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2  L z wbudowanym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redukto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7. Dostawa gazów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Medycznych w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butl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8. Dzierżawa butli n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gazy medyczne 10 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alumin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 Transport tlen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medycznego ciekłe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3:00Z</dcterms:created>
  <dc:creator>Dag</dc:creator>
  <dc:description/>
  <cp:keywords/>
  <dc:language>en-US</dc:language>
  <cp:lastModifiedBy>Marta Prościak</cp:lastModifiedBy>
  <cp:lastPrinted>2025-12-02T14:16:00Z</cp:lastPrinted>
  <dcterms:modified xsi:type="dcterms:W3CDTF">2025-12-03T08:29:00Z</dcterms:modified>
  <cp:revision>73</cp:revision>
  <dc:subject/>
  <dc:title> </dc:title>
</cp:coreProperties>
</file>